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11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1:59.86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9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5 85   41 60 00 38   93 01 01 08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90 83 51 20   11 73 0F 0A   07 03 13 3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20:   24 02 21 41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0.21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8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B 85   01 60 10 38   63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0.23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8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4 85   41 60 00 E8   3E 01 09 01   21 08 83 1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11 75 38   44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0.90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7 0D 85   41 60 00 78   27 00 </w:t>
      </w:r>
      <w:r>
        <w:rPr>
          <w:rFonts w:cs="Courier New" w:ascii="Courier New" w:hAnsi="Courier New"/>
          <w:color w:val="FF0000"/>
          <w:sz w:val="24"/>
          <w:szCs w:val="24"/>
          <w:lang w:val="en-US"/>
        </w:rPr>
        <w:t>0C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00.92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2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9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38   93 01 10 01   12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9:00Z</dcterms:created>
  <dc:creator>Костюкович</dc:creator>
  <dc:description/>
  <cp:keywords/>
  <dc:language>en-US</dc:language>
  <cp:lastModifiedBy>home</cp:lastModifiedBy>
  <dcterms:modified xsi:type="dcterms:W3CDTF">2021-10-25T03:02:00Z</dcterms:modified>
  <cp:revision>4</cp:revision>
  <dc:subject/>
  <dc:title>Вариант 11</dc:title>
</cp:coreProperties>
</file>